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copy is an utility by Joe Derosa (03/31/81) to read</w:t>
        <w:t>and write 'any' 500/1200 baud tape. It was uploaded to</w:t>
        <w:t>8/N/1 #001, as being in the public domain, in 1984. It seems</w:t>
        <w:t>to be a model 3/mode 3 and most DOS's program.</w:t>
        <w:t xml:space="preserve"> </w:t>
        <w:t>Syntax:     COPYTAPE &lt;ENTER&gt;</w:t>
        <w:t xml:space="preserve"> </w:t>
        <w:t>Source: Guy Omer - sysop -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