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edited DOCumentation by Raymond Boggs - see XEQ/TXT for complete file&gt;-</w:t>
        <w:t>The programs described in this file are all copyrighted material owned by Raymond Boggs.</w:t>
        <w:t>It is my intent, however, to have these programs distributed as widely as possible. Therefore, I hereby authorize anyone possessing these programs to pass them out freely to anyone who desires copies of them. No user is under any obligation to purchase, nor is anyone authorized to sell any of these programs. If, however, you feel that any of these programs has saved you time, effort, or money, and you want to become a registered owner of these programs in order to receive full documentation and any future updates and fixes, send $24.95 to:</w:t>
        <w:tab/>
        <w:tab/>
        <w:tab/>
        <w:t>Raymond C. Boggs</w:t>
        <w:tab/>
        <w:tab/>
        <w:tab/>
        <w:t>4735 Feigley Rd. SW</w:t>
        <w:tab/>
        <w:tab/>
        <w:tab/>
        <w:t>Port Orchard, WA 98366</w:t>
        <w:t>All of the programs described are written for a TRS-80 Model 4 micro-computer with two disk drives. The author makes no claim as to the fitness of these programs for any particular user, and cannot be held responsible for any damagescaused by any of the programs. Every precaution has been taken to insure that the programs all work as described. If you find any apparent bugs in any of the programs, or would like to see an enhancement added to any program, or would like to see a new utility added to the package, write to me at the address given above. Registered owners will receive first priority for enhancements and new utility requests.</w:t>
        <w:t>TRS-80 is a trademark of the Tandy Corporation.</w:t>
        <w:t>Owner registration purchase price is subject to change without notice.</w:t>
      </w:r>
      <w:r>
        <w:br w:type="page"/>
      </w:r>
    </w:p>
    <w:p>
      <w:pPr>
        <w:pStyle w:val="PreformattedText"/>
        <w:bidi w:val="0"/>
        <w:jc w:val="left"/>
        <w:rPr/>
      </w:pPr>
      <w:r>
        <w:rPr/>
        <w:t>ACCESS/CMD v 1.3.0 (1985)</w:t>
        <w:t>Accesses a file by removing all password protection, or accesses a disk by removing the master password and limited backup protection.</w:t>
        <w:t>ACCESS [filename[:d]] [(parameters)]</w:t>
        <w:t>:d is the drive on which the file to access resides, or the drive to access.</w:t>
        <w:t>If you don't specify a filename or drive, you will be queried for it.</w:t>
        <w:t>The "$" character can be used as a specific placeholder in a filename.</w:t>
        <w:t>The parameters are:</w:t>
        <w:tab/>
        <w:tab/>
        <w:t>ALL - access all files on drive :d (same as S,I,V)</w:t>
        <w:tab/>
        <w:tab/>
        <w:t>BLM - remove backup limit protection from drive :d</w:t>
        <w:tab/>
        <w:tab/>
        <w:t>INV - access all invisible files on drive :d</w:t>
        <w:tab/>
        <w:tab/>
        <w:t>MPW - set master password to "PASSWORD" on drive :d</w:t>
        <w:tab/>
        <w:tab/>
        <w:t>QUERY - query before accessing any file (Q=Y or N)</w:t>
        <w:tab/>
        <w:tab/>
        <w:t>SYS - access all system files on drive :d</w:t>
        <w:tab/>
        <w:tab/>
        <w:t>VIS - access all visible files on drive :d</w:t>
      </w:r>
      <w:r>
        <w:br w:type="page"/>
      </w:r>
    </w:p>
    <w:p>
      <w:pPr>
        <w:pStyle w:val="PreformattedText"/>
        <w:bidi w:val="0"/>
        <w:jc w:val="left"/>
        <w:rPr/>
      </w:pPr>
      <w:r>
        <w:rPr/>
        <w:tab/>
        <w:t>Addendum to DOCumentaton by Guy Omer of 8/N/1 #1 at 904/377-1200</w:t>
        <w:tab/>
        <w:tab/>
        <w:tab/>
        <w:t>updated: 90/04/28</w:t>
        <w:tab/>
        <w:t>ACCESS/CMD version 1.3.0 by Raymod Boggs is a fine utility to un-protect files or disk under Trs-dos 6.0 to 6.2...but...it will "mess-up" the date of un-protected files under Lsdos 6.3.n due to the extended date data being saved "over" the password in DIR/SYS. A work-around of this change in password storage format under Lsdos vs Trsdos is to "remember" the old file date, use ACCESS to un-protect the file, then set the system date to the "old" date and RESET file (date=on).</w:t>
        <w:tab/>
        <w:t>ACCESS/CMD seems to reset the disk MASTER PASSWORD to "PASSWORD" just fine under both Trs-dos and/or Lsdos. "Disk pack password" is saved in DIR/SYS at X'CE' to X'CF'.</w:t>
        <w:tab/>
        <w:tab/>
        <w:t>--- Trs-dos 6.0-6.2 passwords ---</w:t>
        <w:tab/>
        <w:tab/>
        <w:tab/>
        <w:t>$/SYS - LSIDOS</w:t>
        <w:tab/>
        <w:tab/>
        <w:tab/>
        <w:t>$/DCT - UTILITY</w:t>
        <w:tab/>
        <w:tab/>
        <w:tab/>
        <w:t>$/FLT - FILTER</w:t>
        <w:tab/>
        <w:tab/>
        <w:tab/>
        <w:t>$/DVR - DRIVER</w:t>
        <w:tab/>
        <w:tab/>
        <w:tab/>
        <w:t>BASIC - BASIC</w:t>
        <w:tab/>
        <w:tab/>
        <w:tab/>
        <w:t>CONFIG - CCC</w:t>
        <w:tab/>
        <w:tab/>
        <w:t>- Lsdos 6.3.1 "changed" password -</w:t>
        <w:tab/>
        <w:tab/>
        <w:tab/>
        <w:t>$/SYS - SYSTEM6</w:t>
        <w:t>Please note that password checking can be defeated under both Trs-dos and/or Lsdos.</w:t>
        <w:tab/>
        <w:tab/>
        <w:t>MEMORY (ADD="N",BYTE=X'80')&lt;cr&gt;</w:t>
        <w:tab/>
        <w:t>Model 4 BASIC has a "feature" that will let you save a $/BAS file in a ",P"rotected format via:</w:t>
        <w:tab/>
        <w:tab/>
        <w:t>SAVE "filename/ext:d",P&lt;cr&gt;</w:t>
        <w:t>Wonderful...well...not really if you want to list or edit the file et al. Here is a work-around to un-protect these $/BAS ",P" files:</w:t>
        <w:tab/>
        <w:tab/>
        <w:t>BASIC&lt;cr&gt;</w:t>
        <w:tab/>
        <w:tab/>
        <w:t>Load "filename/ext:d"&lt;cr&gt; &lt;-- protected file</w:t>
        <w:tab/>
        <w:tab/>
        <w:t>SYSTEM "MEMORY (ADD=X'72CB',BYTE=X'0')"&lt;cr&gt;</w:t>
        <w:tab/>
        <w:tab/>
        <w:t>Save "newname/ext:d"&lt;cr&gt; &lt;-- un-protected!</w:t>
        <w:tab/>
        <w:t>Oh...a model 1/3 "tip" to un-protect files under Ldos. The system MASTER PASSWORD for -all- files is: "P3UF".</w:t>
        <w:tab/>
        <w:t>Protection may have some use...but...gosh...it sure can be a pain, too! If you "FIX" ACCESS/CMD to not over-write the date data in DIR/SYS et al -please- upload $/FIX AS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