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ALL is an utility by Emmet Gray to copy all visable files</w:t>
        <w:t>from one Trsdos 1.3 disk onto another Trsdos 1.3 disk. It was</w:t>
        <w:t>sent to 8/N/1 #001, as being in the public domain, by Anthony</w:t>
        <w:t>Czaja of Westminster,CO in Oct of 1984. It seems to be a model</w:t>
        <w:t>3/mode 3 and Trsdos 1.3 ONLY program!</w:t>
        <w:t xml:space="preserve"> </w:t>
        <w:t>Syntax:     COPYALL &lt;ENTER&gt;</w:t>
        <w:t xml:space="preserve"> </w:t>
        <w:t xml:space="preserve">    Please note: this program is self-documenting. It can</w:t>
        <w:t xml:space="preserve">    copy a DATA disk to a DATA disk and reduces 'extents'.</w:t>
        <w:t xml:space="preserve"> </w:t>
        <w:t>Source: Guy Omer - sysop - 8/N/1 #001 - 904/377-1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