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EXCUSES: THE LIGHTER SIDE OF LIFE          The Graduate  School  of  Education  at  Northern Illinois University,  DeKalb,  Illinois,  recently collected a number of excuses for absence  turned  in  my  students  at  high schools around the state.   A  number of these  are listed below.   The spelling is exactly as it appeared on the notes.        ***  Dear School:  Please eckuse John for been absent      January 28, 29, 30, 32, and 33.        ***  Chris has a acre on his side.        ***  Mary could  not come  to school  because she was      bothered by very close veins.        ***  John has been  absent because  he had  two teeth      taked out of his face.        ***  Please excuse  Gloria.   She  has  been sick and      under the doctor.        ***  My son is under the doctor's care and should not      take PE.  Please execute him.        ***  Lily was absent from school yesterday as she had      a going over.        ***  Please excuse Joey Friday.  He had loose vowels.        ***  Please excuse from Blanche from Jum today.   She      is administrating.        ***  Please excuse Blanche  from PE  for a  few days.      Yesterday she fell  out of  a tree  and misplaced her      hip.        ***  Carlos  was  absent  yesterday  because  he  was      playing football, he was hut in the growing part.        ***  My daughter was absent yesterday because she was      tired.  She spent the weekend with the Marines.        ***  Please  excuse  Jimmy  for  being.   It  was his      father's fault.        ***  Please   excuse   Dianna   from   being   absent      yesterday.  She was in bed with gramps.        ***  Mary Ann was  absent December  11-15 because she      had a fever, sore throat, headache and upsed stomach.      Her sister was  also  sick,  fever  sore throat,  her      brother had a low grade fever and ached all over.   I      wasn't the best either, sore throat and fever.  There      must be something going  around,  her father even got      hot last nigh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