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  <w:t>* NOTE: The following is a description of the   *</w:t>
        <w:t>* public domain programs created by Franklin    *</w:t>
        <w:t>* Veaux for the Radio Shack TRS-80 Model 4      *</w:t>
        <w:t>* computer, running under TRSDOS version 6.x.   *</w:t>
        <w:t>* These programs are not copyrighted; you may   *</w:t>
        <w:t>* make as many duplicate copies of this disk as *</w:t>
        <w:t>* you please, provided you include this file on *</w:t>
        <w:t>* all the copies. Enjoy!                        *</w:t>
        <w:t>*************************************************</w:t>
        <w:t>RPW/CMD: This program removes all the passwords from all the</w:t>
        <w:t>files on the target drive. Its format is:</w:t>
        <w:t>RPW [:d] [(Parameters)]</w:t>
        <w:t>:d is the target drive. Accepted parameters are I (to remove</w:t>
        <w:t>passwords on invisible files) and S (to remove passwords from</w:t>
        <w:t>system files). This program will remove the USER password and set</w:t>
        <w:t>the user protection level to FULL; the OWNER password is not</w:t>
        <w:t>changed.</w:t>
        <w:t>-&lt;End of DOCumentation by Franklin Veaux&gt;-</w:t>
        <w:t>ADDENDUM to DOC's by Guy Omer on 05/28/90:</w:t>
        <w:t>FYI: this utility seems to work under Lsdos 6.3.1...but...resets</w:t>
        <w:t>the `date' in the process of setting the USER password et al.</w:t>
        <w:t>Be sure to make a note of the `real' file date/time before using</w:t>
        <w:t xml:space="preserve">PRW/CMD so that you can set the system time/date and then use </w:t>
        <w:t>RESET filename/ext (DATE=ON)&lt;cr&gt; to fix the DIR/SYS file data.</w:t>
        <w:t>If you fix this date/time BUG under Lsdos 6.3.n...-please-...</w:t>
        <w:t>upload the new version to Guy Omer's 8/N/1 #1 at 904/377-1200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