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==&gt; PLEASE POST THIS PROGRAM/CONTEST EVERYWHERE FOR TRS-80 &lt;==                             Guy Omer                   The LAST! TRS-80 Model 1/3/4              label printer program contest is on!  Contest rules:          (1) everybody wins if it is PD and "works"           (2) "extra" points for:                a. `gee-whizz' stuff/features               b. programs that will run on model 1/3 -and- 4               c. Hi-Res -and- "standard" versions               d. use of GRAPHICS in label and in program(s)           (3) if BASIC:                   - MUST save program in ASCII format -               if ML:                   - MUST provide the SOURCE code -           (4) program -must- provide:               a. some sort of support for POV/simple printer(s)                 but extra `features' may require Epson or like              b. Label text editing - `opps' support              c. Label text formating (eg., center, left/right                 justify, "border", etc)              d. support of "standard" size labels but can also                 use/create "other" size labels (shipping et al)           (5) must be in public domain or `shareware'           (6) program(s) may be: old, new, lost or found... but              must have some sort of credit line for author(s).  Contest ends:           (1) July 17, 1990 (shot'n for Aug '90 Trs-Link issue)           (2) with last label printer program... gosh... never!  How-to-enter:           (1) think, create, de-bug, re-fine...           (2) upload `last' program to Guy Omer              via 8/N/1 #1 @ 904/377-1200  Win:          (1) -fame-           (2) -more fame-  Please note:  The CONTST01/BAS program included in this issue was uploaded to 8/N/1 by Dick Walsh on  06/09/90 as being in the PD.  It is un- credited, but I'll credit Mr. Walsh for making the very -first- entry into the LAST! label printer programming contes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