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d Mettee disk BACKUP utility for the Trs-80 model 3</w:t>
        <w:t>under &lt;*untested*&gt; Trsdos 1.3. These files were uploaded to</w:t>
        <w:t>8/N/1 #1, as being in the public domain, by Brian Ewell of</w:t>
        <w:t>Hollywood, MD on 11/10/86.</w:t>
        <w:t xml:space="preserve"> </w:t>
        <w:t xml:space="preserve">   BRDBAKUP/CMD    is the COMMAND file</w:t>
        <w:t xml:space="preserve">   BRDBAKUP/DOC    is this DOCumentation file</w:t>
        <w:t xml:space="preserve">   BRDBAKUP/SRC    is the SOURCE file</w:t>
        <w:t xml:space="preserve"> </w:t>
        <w:t>HELP: If you can/do 'fix' this utility to run under Ldos and</w:t>
        <w:t>or other DOS's then PLEASE upload the new file(s) to 8/N/1 #1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